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3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3 день (Общий 1-3 лет) ( 4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3 день (Общий 3-7 лет) ( 54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3 день (Общий 1-3 лет) ( 135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4,7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Обед 3 день (Общий 3-7 лет) ( 137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2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2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4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3 день (Общий 1-3 лет) ( 2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Полдник 3 день (Общий 3-7 лет) ( 30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5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12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13,00р.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acer</cp:lastModifiedBy>
  <dcterms:modified xsi:type="dcterms:W3CDTF">2024-11-13T05:05:00Z</dcterms:modified>
  <cp:revision>3</cp:revision>
  <dc:subject/>
  <dc:title/>
</cp:coreProperties>
</file>